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</w:rPr>
        <w:t>FS.271.14.2016</w:t>
      </w:r>
      <w:r>
        <w:rPr>
          <w:b w:val="false"/>
          <w:color w:val="000000"/>
        </w:rPr>
        <w:tab/>
        <w:tab/>
        <w:tab/>
        <w:tab/>
        <w:tab/>
        <w:tab/>
        <w:t xml:space="preserve">        Załącznik  nr 3 do SIWZ</w:t>
      </w:r>
    </w:p>
    <w:p>
      <w:pPr>
        <w:pStyle w:val="Heading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 zamówienie publ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kazanych w art. 22 ustawy Prawo zamówień publicznych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(Dz. U. z  2015 r. poz. 2164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Spełniam warunki, o których mowa w art. 22 ustawy Prawo zamówień publicznych </w:t>
            </w:r>
            <w:r>
              <w:rPr>
                <w:sz w:val="28"/>
                <w:szCs w:val="28"/>
              </w:rPr>
              <w:t xml:space="preserve">(Dz. U. z  2015r. poz. 2164) </w:t>
            </w:r>
            <w:r>
              <w:rPr>
                <w:sz w:val="28"/>
              </w:rPr>
              <w:t xml:space="preserve">do ubiegania się   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o udzielenie zamówienia publiczneg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Przebudowa z rozbudową budynku Urzędu Gminy w Święciechowie”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jest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Posiadam uprawnienia do wykonania przedmiotu zamówienia, 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Posiadam wiedzę i doświadcze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Dysponuję odpowiednim potencjałem technicznym oraz osobami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zdolnymi   do  wykonania 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Znajduję  się  w  sytuacji  ekonomicznej i finansowej zapewniającej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wykonanie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7:11:00Z</dcterms:created>
  <dc:creator>Piotr</dc:creator>
  <dc:description/>
  <cp:keywords/>
  <dc:language>en-US</dc:language>
  <cp:lastModifiedBy>kkac</cp:lastModifiedBy>
  <cp:lastPrinted>2016-04-29T14:10:00Z</cp:lastPrinted>
  <dcterms:modified xsi:type="dcterms:W3CDTF">2016-04-29T12:10:00Z</dcterms:modified>
  <cp:revision>5</cp:revision>
  <dc:subject/>
  <dc:title/>
</cp:coreProperties>
</file>